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Chapter 1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1.1          How cyber-bullies hurt victims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1.2           SEN Code of Practice 2014 – Improving outcomes for all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1.3           Template for a risk assessment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Chapter 2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2.3          SEN Development Plan Template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2.7          Time management self-review audit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2.8          Template for reporting on SEN to the governing body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2.9          Model parent SEN leaflet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2.2           SENCO leadership survey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2.5           SEN budget summary template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2.6           Example of an individual pupil’s provision map for SEN Support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2.7           SEN provision map template for a year group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 xml:space="preserve">Table 2.8           SEN/Pupil Premium provision map for a year group and area of 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          </w:t>
      </w:r>
      <w:r>
        <w:rPr>
          <w:color w:val="000000"/>
          <w:lang w:val="en-GB"/>
        </w:rPr>
        <w:t>SEN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Chapter 3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3.3          Model SEN pupil/student transfer passport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3.1           Meeting the needs of pupils with high-incidence SEN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3.3           Pupil Premium approaches and their effectiveness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Chapter 4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4.1          SEN training audit for staff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4.2          Model SENCO Power point presentation for SEN INSET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4.4          Recording sheet for a coaching session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4.5          Teaching Assistant model Job Description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4.6          Annual survey on Teaching Assistant Support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 xml:space="preserve">Figure 4.8          Template for a small-scale action research evidence-based 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           </w:t>
      </w:r>
      <w:r>
        <w:rPr>
          <w:color w:val="000000"/>
          <w:lang w:val="en-GB"/>
        </w:rPr>
        <w:t>project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Chapter 5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5.2          One page profile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5.7          Template for mapping an education setting’s local offer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5.2           Feedback questionnaire on EHC plan review meeting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5.3           At-a-glance guide to the structured conversation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5.4           Model template for recording key points arising from a structured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          </w:t>
      </w:r>
      <w:r>
        <w:rPr>
          <w:color w:val="000000"/>
          <w:lang w:val="en-GB"/>
        </w:rPr>
        <w:t>conversation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Chapter 6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Figure 6.2          Model integrated service user survey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6.1           Classroom walkthrough template</w:t>
      </w:r>
    </w:p>
    <w:p>
      <w:pPr>
        <w:pStyle w:val="Normal"/>
        <w:spacing w:lineRule="auto" w:line="480"/>
        <w:rPr/>
      </w:pPr>
      <w:r>
        <w:rPr>
          <w:color w:val="000000"/>
          <w:lang w:val="en-GB"/>
        </w:rPr>
        <w:t>Table 6.2           Record sheet to capture observations on a SEN learning walk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6.3           Reflection following the SEN learning walk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6.4           Lesson observation form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6.5           SEN pupil survey on learning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6.6           SEN Governor Visit recording form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6.7           Model work scrutiny SEN pupil monitoring feedback sheet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6.8           Model recording sheet for general findings from work scrutiny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6.9           Model record sheet to gather collective views from a focus group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>Table 6.10         Evaluating the effectiveness of integrated services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 xml:space="preserve">Table 6.11         Meeting the SEND OFSTED requirements – an at-a-glance </w:t>
      </w:r>
    </w:p>
    <w:p>
      <w:pPr>
        <w:pStyle w:val="Normal"/>
        <w:spacing w:lineRule="auto" w:line="480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            </w:t>
      </w:r>
      <w:r>
        <w:rPr>
          <w:color w:val="000000"/>
          <w:lang w:val="en-GB"/>
        </w:rPr>
        <w:t xml:space="preserve">guide for SENCOs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11:00Z</dcterms:created>
  <dc:creator>Rita Cheminais</dc:creator>
  <dc:description/>
  <cp:keywords/>
  <dc:language>en-US</dc:language>
  <cp:lastModifiedBy>Knowles, George</cp:lastModifiedBy>
  <cp:lastPrinted>2010-02-17T16:04:00Z</cp:lastPrinted>
  <dcterms:modified xsi:type="dcterms:W3CDTF">2015-03-17T17:23:00Z</dcterms:modified>
  <cp:revision>3</cp:revision>
  <dc:subject/>
  <dc:title/>
</cp:coreProperties>
</file>